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878944585"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604263842"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68785944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1177954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128243121"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83113793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5779283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48849892"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373387065"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89102075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967645328"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540072876"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447436518"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408431924"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945554051"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869121299"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28178380"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33687114"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38767046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60385409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51619640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5506677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01243716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4067839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945753654"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24245088"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7855115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34172430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1613801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4737511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7457001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9154564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97217794"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94959431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3728674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692623264"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954013156"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2743165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907860316"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06906916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3091006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76454275"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886547851"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135341751"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771159181"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67470477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